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2"/>
          <w:szCs w:val="22"/>
        </w:rPr>
        <w:t>Подразделение: ЦЭВС-1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____________ А.Е. Панов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 СКС-2023-В-3-205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Капитальный ремонт кровли здания гаража №2 САТЦ (помещение производственное)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60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Местонахождение ОС: г. Самара, ул. Луначарского, д. б/н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</w:p>
    <w:tbl>
      <w:tblPr>
        <w:tblW w:w="1569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40"/>
        <w:gridCol w:w="2268"/>
        <w:gridCol w:w="7513"/>
        <w:gridCol w:w="992"/>
        <w:gridCol w:w="992"/>
        <w:gridCol w:w="1518"/>
      </w:tblGrid>
      <w:tr>
        <w:trPr>
          <w:trHeight w:val="6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–х этаж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чка, многочисленные дефек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покрытия кровли из рулонны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х8,1м</w:t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карнизных свесов (отливов) из оцинкованной стали шириной до 0,6-0,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я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выравнивающей ц/п стяжки толщиной 3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/п стяжки толщиной 30 мм, М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вручную мусора и перевозка с использованием механизмов на расстояние до 2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ц/п стяжки битумной эмульсией го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крытия кровли из наплавляемых материалов в 2 слоя «Техноэласт» верх. слой – техноэласт ЭКП- 5,0 нижний  -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полнительного слоя из «Техноэласт» к трубам в 2 слоя                верх. слой – Техноэласт ЭКП- 5,0 нижний Техноэласт -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о дополнительного слоя из «Техноэласт»  под све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/47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тливов кровли из оцинкованной стали шириной  0,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-я этажная часть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чка, многочисленные дефек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окрытия кровли из рул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карнизных свесов (отливов) из оцинкованной стали шириной до 0,6-0,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ристенного фартука из оцинкованной стали шириной 0,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я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выравнивающей ц/п стяжки толщиной 3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/п стяжки толщиной 30 мм, М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вручную мусора и перевозка с использованием механизмов на расстояние до 2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ц/п стяжки битумной эмульсией го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изоляция прохода вентиляционного канала диаметром до 100 мм через перекрытие мастикой герметиз. нетвер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крытия кровли из наплавляемых материалов в 2 слоя «Техноэласт»</w:t>
            </w:r>
            <w:r>
              <w:rPr/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рхний слой Техноэласт ЭКП- 5,0                                                                                                нижний слой Техноэласт -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полнительного слоя из «Техноэласт» под отлив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тливов кровли из оцинкованной стали шириной  0,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имыкания кровли к стенам   из «Техноэласт» высотой 600 мм с фарту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чальник ЦЭВС-1          ______________________/ Д.П. Осипов 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Ведущий инженер ОКР    ___________________ / О.Н. Печенкина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05-24T07:58:00Z</dcterms:modified>
  <cp:revision>185</cp:revision>
  <dc:subject/>
  <dc:title>СОГЛАСОВАНО:                                                                                                                  </dc:title>
</cp:coreProperties>
</file>